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140" w:leader="none"/>
        </w:tabs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3975" w:leader="none"/>
          <w:tab w:val="center" w:pos="4677" w:leader="none"/>
        </w:tabs>
        <w:jc w:val="center"/>
        <w:rPr>
          <w:rFonts w:ascii="Calibri" w:hAnsi="Calibri" w:cs="Calibri"/>
          <w:i/>
          <w:i/>
          <w:sz w:val="28"/>
          <w:szCs w:val="28"/>
          <w:lang w:val="uk-UA"/>
        </w:rPr>
      </w:pPr>
      <w:r>
        <w:rPr>
          <w:rFonts w:cs="Tms Rmn;Times New Roman" w:ascii="Tms Rmn;Times New Roman" w:hAnsi="Tms Rmn;Times New Roman"/>
          <w:i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sz w:val="28"/>
          <w:szCs w:val="28"/>
        </w:rPr>
        <w:t>Н І Ж И Н С Ь К А    М І С Ь К А    Р А Д А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52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есі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«24» грудня 2025 р.</w:t>
        <w:tab/>
        <w:t xml:space="preserve">            м. Ніжин</w:t>
        <w:tab/>
        <w:tab/>
        <w:t xml:space="preserve">                  № 9-52/2025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2383"/>
      </w:tblGrid>
      <w:tr>
        <w:trPr>
          <w:trHeight w:val="1620" w:hRule="atLeast"/>
        </w:trPr>
        <w:tc>
          <w:tcPr>
            <w:tcW w:w="7188" w:type="dxa"/>
            <w:tcBorders/>
          </w:tcPr>
          <w:p>
            <w:pPr>
              <w:pStyle w:val="Style16"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ро зміну розміру статутного капіталу, </w:t>
            </w:r>
          </w:p>
          <w:p>
            <w:pPr>
              <w:pStyle w:val="Style16"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несення змін до статуту</w:t>
            </w:r>
          </w:p>
          <w:p>
            <w:pPr>
              <w:pStyle w:val="Style16"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мунального підприємства «Комунальний ринок» Ніжинської міської ради Чернігівської області</w:t>
            </w:r>
          </w:p>
          <w:p>
            <w:pPr>
              <w:pStyle w:val="Style16"/>
              <w:spacing w:lineRule="auto" w:line="232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а затвердження у новій редакції статуту. </w:t>
            </w:r>
          </w:p>
          <w:p>
            <w:pPr>
              <w:pStyle w:val="Style16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2383" w:type="dxa"/>
            <w:tcBorders/>
          </w:tcPr>
          <w:p>
            <w:pPr>
              <w:pStyle w:val="Style16"/>
              <w:snapToGrid w:val="false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spacing w:lineRule="auto" w:line="232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</w:tbl>
    <w:p>
      <w:pPr>
        <w:pStyle w:val="Style16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. 25, 26, 42, 59, 60, 73 Закону України «Про місцеве самоврядування в Україні», Закону України "Про державну реєстрацію юридичних осіб, фізичних осіб-підприємців та громадських формувань» Регламенту Ніжинської міської ради Чернігівської області VІІІ скликання, затвердженого рішенням Ніжинської міської ради Чернігівської області VIІI скликання від 27 листопада 2020 року № 3-2/2020 (зі змінами), керуючись нормами Цивільного кодексу України, в зв’язку із прийняттям рішень Ніжинською міською радою, що впливають на розмір статутного капіталу комунального підприємства № 4-51/2025 від 26.11.2025 року «Про внесення змін  в міську цільову програму «Розвитку та фінансової підтримки комунальних підприємств Ніжинської міської територіальної громади на 2025 рік» (Додаток 30  до рішення мі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кликання від 06.12.2024 р. № 3-43/2024 «Про затвердження програм місцевого/регіонального значення на 2025 рік»), Ніжинська міська рада Чернігівської області  вирішила:</w:t>
      </w:r>
    </w:p>
    <w:p>
      <w:pPr>
        <w:pStyle w:val="Style16"/>
        <w:spacing w:lineRule="auto" w:line="232"/>
        <w:ind w:firstLine="708"/>
        <w:jc w:val="both"/>
        <w:rPr>
          <w:rFonts w:ascii="Times New Roman" w:hAnsi="Times New Roman" w:cs="Times New Roman"/>
          <w:sz w:val="18"/>
          <w:szCs w:val="18"/>
          <w:lang w:val="uk-UA"/>
        </w:rPr>
      </w:pPr>
      <w:r>
        <w:rPr>
          <w:rFonts w:cs="Times New Roman" w:ascii="Times New Roman" w:hAnsi="Times New Roman"/>
          <w:sz w:val="18"/>
          <w:szCs w:val="18"/>
          <w:lang w:val="uk-UA"/>
        </w:rPr>
      </w:r>
    </w:p>
    <w:p>
      <w:pPr>
        <w:pStyle w:val="Style16"/>
        <w:spacing w:lineRule="auto" w:line="232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більшити розмір статутного капіталу комунального підприємства «Комунальний ринок» Ніжинської міської ради Чернігівської області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д ЄДРПОУ 22825528 на суму 432 000,00 (чотириста тридцять дві тисячі гривень 00 копійок).</w:t>
      </w:r>
    </w:p>
    <w:p>
      <w:pPr>
        <w:pStyle w:val="Style16"/>
        <w:spacing w:lineRule="auto" w:line="232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Затвердити розмір статутного капіталу комунального підприємства «Комунальний ринок» Ніжинської міської ради Чернігівської області код ЄДРПОУ 22825528 у розмірі 432 001,00 грн. (чотириста тридцять дві тисячі одна гривня 00 копійок).</w:t>
      </w:r>
    </w:p>
    <w:p>
      <w:pPr>
        <w:pStyle w:val="Style16"/>
        <w:spacing w:lineRule="auto" w:line="2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3. Внести зміни до статуту комунального підприємства «Комунальний ринок» Ніжинської міської ради Чернігівської області та затвердити статут в новій редакції, що додається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4. Директору комунального підприємства «Комунальний ринок» Ніжинської міської ради Чернігівської області Руслану КОСТРИЦІ подати документи для державної реєстрації статуту комунального підприємства «Комунальний ринок» Ніжинської міської ради Чернігівської області у порядку, встановленому чинним законодавством України.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5. Директору комунального підприємства «Комунальний ринок» Ніжинської міської ради Чернігівської області Руслану КОСТРИЦІ забезпечити оприлюднення даного рішення на сайті протягом п’яти робочих днів після його прийняття.</w:t>
      </w:r>
    </w:p>
    <w:p>
      <w:pPr>
        <w:pStyle w:val="Normal"/>
        <w:tabs>
          <w:tab w:val="clear" w:pos="708"/>
          <w:tab w:val="left" w:pos="142" w:leader="none"/>
        </w:tabs>
        <w:ind w:left="142" w:hanging="142"/>
        <w:jc w:val="both"/>
        <w:rPr/>
      </w:pPr>
      <w:r>
        <w:rPr>
          <w:sz w:val="28"/>
          <w:szCs w:val="28"/>
          <w:lang w:val="uk-UA"/>
        </w:rPr>
        <w:tab/>
        <w:tab/>
        <w:t xml:space="preserve">6. Організацію виконання даного рішення покласти на першого заступника міського голови з питань діяльності виконавчих органів ради Федора ВОВЧЕНКА. </w:t>
      </w:r>
    </w:p>
    <w:p>
      <w:pPr>
        <w:pStyle w:val="Style16"/>
        <w:tabs>
          <w:tab w:val="clear" w:pos="708"/>
          <w:tab w:val="left" w:pos="142" w:leader="none"/>
        </w:tabs>
        <w:ind w:left="142" w:hanging="14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7. Контроль за виконанням даного рішення покласти на постійну комісію міської ради з питань регламенту, законності, охорони прав і свобод громадян, запобігання корупції, адміністративно - територіального устрою, депутатської діяльності та етики (голова комісії – Валерій САЛОГУБ.)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>Олександр КОДОЛА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119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5211"/>
      </w:tblGrid>
      <w:tr>
        <w:trPr/>
        <w:tc>
          <w:tcPr>
            <w:tcW w:w="6771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  <w:t>ВІЗУЮТЬ: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Директор КП «Комунальний ринок»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                    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ший заступник міського голови з питань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іяльності виконавчих органів ради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Секретар Ніжинської міської ради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чальник відділу юридично-кадрового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забезпеченн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апарату виконавчого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ітету Ніжинської міської ради</w:t>
              <w:tab/>
              <w:tab/>
              <w:tab/>
              <w:tab/>
              <w:t xml:space="preserve"> 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Голова комісії міської ради з питань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житлово-комунального господарства,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комунальної власності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транспорту і з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’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язку та енергозбереження</w:t>
              <w:tab/>
              <w:tab/>
              <w:tab/>
              <w:tab/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ab/>
              <w:t xml:space="preserve">      </w:t>
            </w:r>
          </w:p>
          <w:p>
            <w:pPr>
              <w:pStyle w:val="Style16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 xml:space="preserve">Голова комісії міської ради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 питань регламенту, законності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и прав і свобод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ромадян, запобігання корупції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дміністративно - територіального устрою,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путатської діяльності та етики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5211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Руслан КОСТРИЦ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едір ВОВЧ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Юрій ХОМ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'ячеслав ЛЕГ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'ячеслав ДЕГТЯРЕНКО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Валерій САЛОГУБ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ОЯСНЮВАЛЬНА ЗАПИСКА</w:t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рішення</w:t>
      </w:r>
      <w:r>
        <w:rPr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Про зміну розміру статутного капіталу, внесення змін до статуту комунального підприємства «Комунальний ринок» Ніжинської міської ради Чернігівської області та затвердження у новій редакції статуту.</w:t>
      </w:r>
    </w:p>
    <w:p>
      <w:pPr>
        <w:pStyle w:val="Style16"/>
        <w:jc w:val="both"/>
        <w:rPr>
          <w:rFonts w:ascii="Times New Roman" w:hAnsi="Times New Roman" w:cs="Times New Roman"/>
          <w:sz w:val="10"/>
          <w:szCs w:val="10"/>
          <w:highlight w:val="yellow"/>
          <w:lang w:val="uk-UA"/>
        </w:rPr>
      </w:pPr>
      <w:r>
        <w:rPr>
          <w:rFonts w:cs="Times New Roman" w:ascii="Times New Roman" w:hAnsi="Times New Roman"/>
          <w:sz w:val="10"/>
          <w:szCs w:val="10"/>
          <w:highlight w:val="yellow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Підстави підготовки проекту рішення: приведення у відповідність до норм чинного законодавства, у зв’язку із прийнятим рішенням Ніжинською міською радою Чернігівської області, що впливають на розмір статутного капіталу комунального підприємства «Комунальний ринок» Ніжинської міської ради Чернігівської області, зокрема № 4-51/2025 від 26.11.2025 року «Про внесення змін в міську цільову програму «Розвитку та фінансової підтримки комунальних підприємств Ніжинської міської територіальної громади на 2025 рік» (Додаток 30  до рішення мі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від 06.12.2024 р. № 3-43/2024 «Про затвердження програм місцевого/регіонального значення на 2025 рік»), яким підприємству виділено фінансова підтримка через здійснення внесків власником до статутного капіталу в розмірі 432 000,00 грн. (чотириста тридцять дві тисячі гривень 00 копійок) на придбання 4-х кондиціонерів у будівлю ТЦ «Прогрес» за адресою м. Ніжин, вул. Шевченка, 21. В зв’язку з прийнятим рішенням, які передбачають збільшення статутного капіталу та виділенням коштів і їх реалізацією розмір статутного капіталу підприємства суттєво змінюється, що в свою чергу вимагає внесення змін до стату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ішення підготовлене з дотриманням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орм Конституції України, відповідно до статей ст. 25, 26, 42, 59, 60, 73 Закону України «Про місцеве самоврядування в Україні», Регламенту Ніжинської міської ради Чернігівської області VІІІ скликання, затвердженого рішенням Ніжинської міської ради Чернігівської області VIІI скликання від 27 листопада 2020 року № 3-2/2020 (зі змінами), та з урахуванням прийнятого вищезазначеного рішення (пункт 1 пояснювальної записки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алізація даного рішення не потребує додаткових витрат з місцевого бюджет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Прогнозовані суспільні, економічні, фінансові та юридичні наслідки прийняття рішення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дозволить затвердити статут комунального підприємства «Комунальний ринок» Ніжинської міської ради Чернігівської області в новій редакції, в зв’язку з чим статут буде відповідати чинному законодав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. Відповідальним за підготовку рішення є директор КП «Комунальний ринок» Ніжинської міської ради Чернігівської області Руслан КОСТРИЦ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sz w:val="28"/>
          <w:szCs w:val="28"/>
          <w:lang w:val="uk-UA"/>
        </w:rPr>
        <w:t xml:space="preserve">Директор </w:t>
        <w:tab/>
        <w:tab/>
        <w:tab/>
        <w:tab/>
        <w:tab/>
        <w:tab/>
        <w:tab/>
        <w:t>Руслан КОСТРИЦЯ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uk-UA"/>
        </w:rPr>
        <w:tab/>
        <w:tab/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</w:r>
    </w:p>
    <w:sectPr>
      <w:type w:val="nextPage"/>
      <w:pgSz w:w="11906" w:h="16838"/>
      <w:pgMar w:left="1276" w:right="851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uk-UA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uk-UA" w:eastAsia="en-US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Подзаголовок Знак"/>
    <w:qFormat/>
    <w:rPr>
      <w:rFonts w:ascii="Calibri Light;Arial" w:hAnsi="Calibri Light;Arial" w:eastAsia="Times New Roman" w:cs="Times New Roman"/>
      <w:sz w:val="24"/>
      <w:szCs w:val="24"/>
    </w:rPr>
  </w:style>
  <w:style w:type="character" w:styleId="Rvts7">
    <w:name w:val="rvts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ix">
    <w:name w:val="fix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Arial" w:hAnsi="Calibri Light;Arial" w:cs="Calibri Light;Arial"/>
      <w:lang w:val="en-US"/>
    </w:rPr>
  </w:style>
  <w:style w:type="paragraph" w:styleId="31">
    <w:name w:val=" Знак Знак3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31:00Z</dcterms:created>
  <dc:creator>Admin</dc:creator>
  <dc:description/>
  <cp:keywords/>
  <dc:language>en-US</dc:language>
  <cp:lastModifiedBy>uss</cp:lastModifiedBy>
  <cp:lastPrinted>2024-02-13T10:28:00Z</cp:lastPrinted>
  <dcterms:modified xsi:type="dcterms:W3CDTF">2025-12-30T12:48:00Z</dcterms:modified>
  <cp:revision>33</cp:revision>
  <dc:subject/>
  <dc:title>ПРОТОКОЛ № 1                                                                                                                                                                              засідання комісії зі списання основних засобів</dc:title>
</cp:coreProperties>
</file>